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Externalisation des archives intermédiaires de l’Anses</w:t>
      </w:r>
    </w:p>
    <w:p>
      <w:pPr>
        <w:pStyle w:val="Normal"/>
        <w:rPr>
          <w:rFonts w:ascii="Arial" w:hAnsi="Arial" w:cs="Arial"/>
          <w:b/>
          <w:b/>
          <w:bCs/>
        </w:rPr>
      </w:pPr>
      <w:r>
        <w:rPr>
          <w:rFonts w:cs="Arial" w:ascii="Arial" w:hAnsi="Arial"/>
        </w:rPr>
        <w:t>25FCS021 : « Externalisation des archives intermédiaires de l’Anses »</w:t>
      </w:r>
      <w:r>
        <w:rPr>
          <w:rFonts w:cs="Arial"/>
          <w:b/>
          <w:sz w:val="28"/>
          <w:szCs w:val="28"/>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66796349"/>
      <w:bookmarkStart w:id="1" w:name="__Fieldmark__0_13667963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6796349"/>
      <w:bookmarkStart w:id="3" w:name="__Fieldmark__1_13667963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6796349"/>
      <w:bookmarkStart w:id="5" w:name="__Fieldmark__2_13667963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6796349"/>
      <w:bookmarkStart w:id="7" w:name="__Fieldmark__3_13667963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6796349"/>
      <w:bookmarkStart w:id="9" w:name="__Fieldmark__4_13667963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6796349"/>
      <w:bookmarkStart w:id="11" w:name="__Fieldmark__5_13667963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6796349"/>
      <w:bookmarkStart w:id="13" w:name="__Fieldmark__6_13667963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6796349"/>
      <w:bookmarkStart w:id="15" w:name="__Fieldmark__7_13667963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6796349"/>
      <w:bookmarkStart w:id="17" w:name="__Fieldmark__8_13667963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66796349"/>
      <w:bookmarkStart w:id="19" w:name="__Fieldmark__9_13667963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6796349"/>
      <w:bookmarkStart w:id="21" w:name="__Fieldmark__10_13667963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6796349"/>
      <w:bookmarkStart w:id="23" w:name="__Fieldmark__11_13667963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5-07-07T07:56:00Z</dcterms:modified>
  <cp:revision>18</cp:revision>
  <dc:subject/>
  <dc:title/>
</cp:coreProperties>
</file>